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ernzirkel „Salze“: Zusammenfassung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Salze bestehen aus </w:t>
      </w:r>
      <w:r>
        <w:rPr>
          <w:rFonts w:cs="Arial" w:ascii="Arial" w:hAnsi="Arial"/>
          <w:sz w:val="32"/>
          <w:szCs w:val="32"/>
          <w:u w:val="single"/>
        </w:rPr>
        <w:t>Kationen</w:t>
      </w:r>
      <w:r>
        <w:rPr>
          <w:rFonts w:cs="Arial" w:ascii="Arial" w:hAnsi="Arial"/>
          <w:sz w:val="32"/>
          <w:szCs w:val="32"/>
        </w:rPr>
        <w:t xml:space="preserve"> und </w:t>
      </w:r>
      <w:r>
        <w:rPr>
          <w:rFonts w:cs="Arial" w:ascii="Arial" w:hAnsi="Arial"/>
          <w:sz w:val="32"/>
          <w:szCs w:val="32"/>
          <w:u w:val="single"/>
        </w:rPr>
        <w:t>Anionen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ese ziehen sich aufgrund unterschiedlicher Ladungen an = </w:t>
      </w:r>
      <w:r>
        <w:rPr>
          <w:rFonts w:cs="Arial" w:ascii="Arial" w:hAnsi="Arial"/>
          <w:sz w:val="32"/>
          <w:szCs w:val="32"/>
          <w:u w:val="single"/>
        </w:rPr>
        <w:t>Ionenbindung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Es bildet sich ein regelmäßiges </w:t>
      </w:r>
      <w:r>
        <w:rPr>
          <w:rFonts w:cs="Arial" w:ascii="Arial" w:hAnsi="Arial"/>
          <w:sz w:val="32"/>
          <w:szCs w:val="32"/>
          <w:u w:val="single"/>
        </w:rPr>
        <w:t>Ionengitter</w:t>
      </w:r>
      <w:r>
        <w:rPr>
          <w:rFonts w:cs="Arial" w:ascii="Arial" w:hAnsi="Arial"/>
          <w:sz w:val="32"/>
          <w:szCs w:val="32"/>
        </w:rPr>
        <w:t xml:space="preserve"> = Salz</w:t>
      </w:r>
      <w:r>
        <w:rPr>
          <w:rFonts w:cs="Arial" w:ascii="Arial" w:hAnsi="Arial"/>
          <w:sz w:val="32"/>
          <w:szCs w:val="32"/>
          <w:u w:val="single"/>
        </w:rPr>
        <w:t>kristall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Ladung der Ionen kann man meist aus dem PSE ableit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. HG:</w:t>
        <w:tab/>
        <w:t xml:space="preserve">Na </w:t>
        <w:tab/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Na</w:t>
      </w:r>
      <w:r>
        <w:rPr>
          <w:rFonts w:cs="Arial" w:ascii="Arial" w:hAnsi="Arial"/>
          <w:sz w:val="32"/>
          <w:szCs w:val="32"/>
          <w:vertAlign w:val="superscript"/>
        </w:rPr>
        <w:t>+</w:t>
      </w:r>
      <w:r>
        <w:rPr>
          <w:rFonts w:cs="Arial" w:ascii="Arial" w:hAnsi="Arial"/>
          <w:sz w:val="32"/>
          <w:szCs w:val="32"/>
        </w:rPr>
        <w:t xml:space="preserve"> + e</w:t>
      </w:r>
      <w:r>
        <w:rPr>
          <w:rFonts w:cs="Arial" w:ascii="Arial" w:hAnsi="Arial"/>
          <w:sz w:val="32"/>
          <w:szCs w:val="32"/>
          <w:vertAlign w:val="superscrip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7. HG:</w:t>
        <w:tab/>
        <w:t xml:space="preserve">Cl </w:t>
        <w:tab/>
        <w:t xml:space="preserve"> + e</w:t>
      </w:r>
      <w:r>
        <w:rPr>
          <w:rFonts w:cs="Arial" w:ascii="Arial" w:hAnsi="Arial"/>
          <w:sz w:val="32"/>
          <w:szCs w:val="32"/>
          <w:vertAlign w:val="superscript"/>
        </w:rPr>
        <w:t xml:space="preserve">─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Cl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3. HG:</w:t>
        <w:tab/>
        <w:t xml:space="preserve">Al </w:t>
        <w:tab/>
        <w:tab/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Al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+ 3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2. HG:</w:t>
        <w:tab/>
        <w:t xml:space="preserve">Mg </w:t>
        <w:tab/>
        <w:tab/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Mg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 xml:space="preserve"> + e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HG:</w:t>
        <w:tab/>
        <w:t>O   + 2 e</w:t>
      </w:r>
      <w:r>
        <w:rPr>
          <w:rFonts w:cs="Arial" w:ascii="Arial" w:hAnsi="Arial"/>
          <w:sz w:val="32"/>
          <w:szCs w:val="32"/>
          <w:vertAlign w:val="superscript"/>
        </w:rPr>
        <w:t xml:space="preserve">─ 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O</w:t>
      </w:r>
      <w:r>
        <w:rPr>
          <w:rFonts w:cs="Arial" w:ascii="Arial" w:hAnsi="Arial"/>
          <w:sz w:val="32"/>
          <w:szCs w:val="32"/>
          <w:vertAlign w:val="superscript"/>
        </w:rPr>
        <w:t xml:space="preserve">2-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In einem Salz muss die negative Ladung der Anionen genau der positiven Ladung der Kationen entsprechen, denn </w:t>
      </w:r>
      <w:r>
        <w:rPr>
          <w:rFonts w:cs="Arial" w:ascii="Arial" w:hAnsi="Arial"/>
          <w:sz w:val="32"/>
          <w:szCs w:val="32"/>
          <w:u w:val="single"/>
        </w:rPr>
        <w:t>Salze sind nicht geladen</w:t>
      </w:r>
      <w:r>
        <w:rPr>
          <w:rFonts w:cs="Arial" w:ascii="Arial" w:hAnsi="Arial"/>
          <w:sz w:val="32"/>
          <w:szCs w:val="32"/>
        </w:rPr>
        <w:t>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Mg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+</w:t>
      </w:r>
      <w:r>
        <w:rPr>
          <w:rFonts w:cs="Arial" w:ascii="Arial" w:hAnsi="Arial"/>
          <w:sz w:val="32"/>
          <w:szCs w:val="32"/>
          <w:lang w:val="it-IT"/>
        </w:rPr>
        <w:t xml:space="preserve"> / 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MgO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l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/ Br 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AlB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it-IT"/>
        </w:rPr>
        <w:t>Na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+</w:t>
      </w:r>
      <w:r>
        <w:rPr>
          <w:rFonts w:cs="Arial" w:ascii="Arial" w:hAnsi="Arial"/>
          <w:sz w:val="32"/>
          <w:szCs w:val="32"/>
          <w:lang w:val="it-IT"/>
        </w:rPr>
        <w:t xml:space="preserve"> / Cl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─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NaCl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l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3+</w:t>
      </w:r>
      <w:r>
        <w:rPr>
          <w:rFonts w:cs="Arial" w:ascii="Arial" w:hAnsi="Arial"/>
          <w:sz w:val="32"/>
          <w:szCs w:val="32"/>
          <w:lang w:val="it-IT"/>
        </w:rPr>
        <w:t xml:space="preserve"> / O</w:t>
      </w:r>
      <w:r>
        <w:rPr>
          <w:rFonts w:cs="Arial" w:ascii="Arial" w:hAnsi="Arial"/>
          <w:sz w:val="32"/>
          <w:szCs w:val="32"/>
          <w:vertAlign w:val="superscript"/>
          <w:lang w:val="it-IT"/>
        </w:rPr>
        <w:t>2-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Al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>O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</w:p>
    <w:p>
      <w:pPr>
        <w:pStyle w:val="Normal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g</w:t>
      </w:r>
      <w:r>
        <w:rPr>
          <w:rFonts w:cs="Arial" w:ascii="Arial" w:hAnsi="Arial"/>
          <w:sz w:val="32"/>
          <w:szCs w:val="32"/>
          <w:vertAlign w:val="superscript"/>
        </w:rPr>
        <w:t>2+</w:t>
      </w:r>
      <w:r>
        <w:rPr>
          <w:rFonts w:cs="Arial" w:ascii="Arial" w:hAnsi="Arial"/>
          <w:sz w:val="32"/>
          <w:szCs w:val="32"/>
        </w:rPr>
        <w:t xml:space="preserve"> / Cl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it-IT"/>
        </w:rPr>
        <w:t></w:t>
      </w:r>
      <w:r>
        <w:rPr>
          <w:rFonts w:cs="Arial" w:ascii="Arial" w:hAnsi="Arial"/>
          <w:sz w:val="32"/>
          <w:szCs w:val="32"/>
        </w:rPr>
        <w:t xml:space="preserve"> MgCl</w:t>
      </w:r>
      <w:r>
        <w:rPr>
          <w:rFonts w:cs="Arial" w:ascii="Arial" w:hAnsi="Arial"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im Aufstellen der Gesamtgleichung auf molekulare Stoffe achte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sp.:</w:t>
        <w:tab/>
        <w:t>Aluminium + Br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nen festlegen und Salzformel herleiten: Al</w:t>
      </w:r>
      <w:r>
        <w:rPr>
          <w:rFonts w:cs="Arial" w:ascii="Arial" w:hAnsi="Arial"/>
          <w:sz w:val="32"/>
          <w:szCs w:val="32"/>
          <w:vertAlign w:val="superscript"/>
        </w:rPr>
        <w:t>3+</w:t>
      </w:r>
      <w:r>
        <w:rPr>
          <w:rFonts w:cs="Arial" w:ascii="Arial" w:hAnsi="Arial"/>
          <w:sz w:val="32"/>
          <w:szCs w:val="32"/>
        </w:rPr>
        <w:t xml:space="preserve">/Br </w:t>
      </w:r>
      <w:r>
        <w:rPr>
          <w:rFonts w:cs="Arial" w:ascii="Arial" w:hAnsi="Arial"/>
          <w:sz w:val="32"/>
          <w:szCs w:val="32"/>
          <w:vertAlign w:val="superscript"/>
        </w:rPr>
        <w:t>─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AlBr</w:t>
      </w:r>
      <w:r>
        <w:rPr>
          <w:rFonts w:cs="Arial" w:ascii="Arial" w:hAnsi="Arial"/>
          <w:sz w:val="32"/>
          <w:szCs w:val="32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Gleichung aufstellen und Ausgleichen!</w:t>
      </w:r>
    </w:p>
    <w:p>
      <w:pPr>
        <w:pStyle w:val="Normal"/>
        <w:ind w:left="1770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l + B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AlB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  <w:r>
        <w:rPr>
          <w:rFonts w:cs="Arial" w:ascii="Arial" w:hAnsi="Arial"/>
          <w:sz w:val="32"/>
          <w:szCs w:val="32"/>
          <w:lang w:val="it-IT"/>
        </w:rPr>
        <w:t xml:space="preserve"> </w:t>
        <w:tab/>
        <w:tab/>
        <w:tab/>
        <w:t>2 Al + 3 B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2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  <w:lang w:val="it-IT"/>
        </w:rPr>
        <w:t xml:space="preserve"> 2 AlBr</w:t>
      </w:r>
      <w:r>
        <w:rPr>
          <w:rFonts w:cs="Arial" w:ascii="Arial" w:hAnsi="Arial"/>
          <w:sz w:val="32"/>
          <w:szCs w:val="32"/>
          <w:vertAlign w:val="subscript"/>
          <w:lang w:val="it-IT"/>
        </w:rPr>
        <w:t>3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Zusammenhang zwischen Eigenschaften und Bau von Salzen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igenschaft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gründung aufgrund des Aufbaus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he Schmelz- und Siedepunkt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onenbindung: Jedes Ion zieht an seinen Nachbarn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Arial" w:ascii="Arial" w:hAnsi="Arial"/>
                <w:sz w:val="28"/>
                <w:szCs w:val="28"/>
              </w:rPr>
              <w:t xml:space="preserve"> starke Anziehungskräfte, die nur durch sehr viel Energie (Hitze) überwunden werden können</w:t>
            </w:r>
          </w:p>
        </w:tc>
      </w:tr>
      <w:tr>
        <w:trPr/>
        <w:tc>
          <w:tcPr>
            <w:tcW w:w="10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810</wp:posOffset>
                      </wp:positionV>
                      <wp:extent cx="804545" cy="689610"/>
                      <wp:effectExtent l="508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pt;margin-top:-0.3pt;width:63.35pt;height:54.3pt" coordorigin="2160,-6" coordsize="1267,1086">
                      <v:oval id="shape_0" stroked="t" o:allowincell="t" style="position:absolute;left:2160;top:-6;width:1085;height:1085;mso-wrap-style:none;v-text-anchor:middle">
                        <v:imagedata r:id="rId3" o:detectmouseclick="t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41;top:355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193040</wp:posOffset>
                      </wp:positionV>
                      <wp:extent cx="689610" cy="369570"/>
                      <wp:effectExtent l="0" t="57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05pt;margin-top:15.2pt;width:54.3pt;height:29.1pt" coordorigin="3121,304" coordsize="1086,582">
                      <v:oval id="shape_0" stroked="t" o:allowincell="t" style="position:absolute;left:3251;top:304;width:542;height:542;mso-wrap-style:none;v-text-anchor:middle">
                        <v:imagedata r:id="rId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21;top:34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635</wp:posOffset>
                      </wp:positionV>
                      <wp:extent cx="804545" cy="689610"/>
                      <wp:effectExtent l="508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45pt;margin-top:0.05pt;width:63.35pt;height:54.3pt" coordorigin="3789,1" coordsize="1267,1086">
                      <v:oval id="shape_0" stroked="t" o:allowincell="t" style="position:absolute;left:3789;top:1;width:1085;height:1085;mso-wrap-style:none;v-text-anchor:middle">
                        <v:imagedata r:id="rId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970;top:36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97485</wp:posOffset>
                      </wp:positionV>
                      <wp:extent cx="689610" cy="369570"/>
                      <wp:effectExtent l="0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5pt;margin-top:15.55pt;width:54.3pt;height:29.1pt" coordorigin="4750,311" coordsize="1086,582">
                      <v:oval id="shape_0" stroked="t" o:allowincell="t" style="position:absolute;left:4880;top:311;width:542;height:542;mso-wrap-style:none;v-text-anchor:middle">
                        <v:imagedata r:id="rId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750;top:350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6035</wp:posOffset>
                      </wp:positionV>
                      <wp:extent cx="804545" cy="689610"/>
                      <wp:effectExtent l="5080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1pt;margin-top:2.05pt;width:63.35pt;height:54.3pt" coordorigin="5422,41" coordsize="1267,1086">
                      <v:oval id="shape_0" stroked="t" o:allowincell="t" style="position:absolute;left:5422;top:41;width:1085;height:1085;mso-wrap-style:none;v-text-anchor:middle">
                        <v:imagedata r:id="rId1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603;top:40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53205</wp:posOffset>
                      </wp:positionH>
                      <wp:positionV relativeFrom="paragraph">
                        <wp:posOffset>222885</wp:posOffset>
                      </wp:positionV>
                      <wp:extent cx="689610" cy="369570"/>
                      <wp:effectExtent l="0" t="571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15pt;margin-top:17.55pt;width:54.3pt;height:29.1pt" coordorigin="6383,351" coordsize="1086,582">
                      <v:oval id="shape_0" stroked="t" o:allowincell="t" style="position:absolute;left:6513;top:351;width:542;height:542;mso-wrap-style:none;v-text-anchor:middle">
                        <v:imagedata r:id="rId1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383;top:390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546100</wp:posOffset>
                      </wp:positionV>
                      <wp:extent cx="804545" cy="689610"/>
                      <wp:effectExtent l="5080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35pt;margin-top:43pt;width:63.35pt;height:54.3pt" coordorigin="2987,860" coordsize="1267,1086">
                      <v:oval id="shape_0" stroked="t" o:allowincell="t" style="position:absolute;left:2987;top:860;width:1085;height:1085;mso-wrap-style:none;v-text-anchor:middle">
                        <v:imagedata r:id="rId1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68;top:1221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739775</wp:posOffset>
                      </wp:positionV>
                      <wp:extent cx="689610" cy="369570"/>
                      <wp:effectExtent l="0" t="571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45pt;margin-top:58.25pt;width:54.3pt;height:29.1pt" coordorigin="3949,1165" coordsize="1086,582">
                      <v:oval id="shape_0" stroked="t" o:allowincell="t" style="position:absolute;left:4079;top:1165;width:542;height:542;mso-wrap-style:none;v-text-anchor:middle">
                        <v:imagedata r:id="rId1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949;top:1204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551815</wp:posOffset>
                      </wp:positionV>
                      <wp:extent cx="804545" cy="689610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25pt;margin-top:43.45pt;width:63.35pt;height:54.3pt" coordorigin="4625,869" coordsize="1267,1086">
                      <v:oval id="shape_0" stroked="t" o:allowincell="t" style="position:absolute;left:4625;top:869;width:1085;height:1085;mso-wrap-style:none;v-text-anchor:middle">
                        <v:imagedata r:id="rId1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806;top:1230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745490</wp:posOffset>
                      </wp:positionV>
                      <wp:extent cx="689610" cy="369570"/>
                      <wp:effectExtent l="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8.85pt;margin-top:58.7pt;width:54.3pt;height:29.1pt" coordorigin="5577,1174" coordsize="1086,582">
                      <v:oval id="shape_0" stroked="t" o:allowincell="t" style="position:absolute;left:5707;top:1174;width:542;height:542;mso-wrap-style:none;v-text-anchor:middle">
                        <v:imagedata r:id="rId2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577;top:121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567055</wp:posOffset>
                      </wp:positionV>
                      <wp:extent cx="804545" cy="689610"/>
                      <wp:effectExtent l="508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6pt;margin-top:44.65pt;width:63.35pt;height:54.3pt" coordorigin="6272,893" coordsize="1267,1086">
                      <v:oval id="shape_0" stroked="t" o:allowincell="t" style="position:absolute;left:6272;top:893;width:1085;height:1085;mso-wrap-style:none;v-text-anchor:middle">
                        <v:imagedata r:id="rId2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453;top:1254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41520</wp:posOffset>
                      </wp:positionH>
                      <wp:positionV relativeFrom="paragraph">
                        <wp:posOffset>786130</wp:posOffset>
                      </wp:positionV>
                      <wp:extent cx="689610" cy="369570"/>
                      <wp:effectExtent l="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6pt;margin-top:61.9pt;width:54.3pt;height:29.1pt" coordorigin="7152,1238" coordsize="1086,582">
                      <v:oval id="shape_0" stroked="t" o:allowincell="t" style="position:absolute;left:7282;top:1238;width:542;height:542;mso-wrap-style:none;v-text-anchor:middle">
                        <v:imagedata r:id="rId2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152;top:1277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078230</wp:posOffset>
                      </wp:positionV>
                      <wp:extent cx="804545" cy="68961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5pt;margin-top:84.9pt;width:63.35pt;height:54.3pt" coordorigin="2173,1698" coordsize="1267,1086">
                      <v:oval id="shape_0" stroked="t" o:allowincell="t" style="position:absolute;left:2173;top:1698;width:1085;height:1085;mso-wrap-style:none;v-text-anchor:middle">
                        <v:imagedata r:id="rId2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354;top:205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4375</wp:posOffset>
                      </wp:positionH>
                      <wp:positionV relativeFrom="paragraph">
                        <wp:posOffset>1271905</wp:posOffset>
                      </wp:positionV>
                      <wp:extent cx="689610" cy="369570"/>
                      <wp:effectExtent l="0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25pt;margin-top:100.15pt;width:54.3pt;height:29.1pt" coordorigin="3125,2003" coordsize="1086,582">
                      <v:oval id="shape_0" stroked="t" o:allowincell="t" style="position:absolute;left:3255;top:2003;width:542;height:542;mso-wrap-style:none;v-text-anchor:middle">
                        <v:imagedata r:id="rId2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25;top:204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1082675</wp:posOffset>
                      </wp:positionV>
                      <wp:extent cx="804545" cy="68961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1pt;margin-top:85.25pt;width:63.35pt;height:54.3pt" coordorigin="3802,1705" coordsize="1267,1086">
                      <v:oval id="shape_0" stroked="t" o:allowincell="t" style="position:absolute;left:3802;top:1705;width:1085;height:1085;mso-wrap-style:none;v-text-anchor:middle">
                        <v:imagedata r:id="rId3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983;top:206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276350</wp:posOffset>
                      </wp:positionV>
                      <wp:extent cx="689610" cy="369570"/>
                      <wp:effectExtent l="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7pt;margin-top:100.5pt;width:54.3pt;height:29.1pt" coordorigin="4754,2010" coordsize="1086,582">
                      <v:oval id="shape_0" stroked="t" o:allowincell="t" style="position:absolute;left:4884;top:2010;width:542;height:542;mso-wrap-style:none;v-text-anchor:middle">
                        <v:imagedata r:id="rId3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754;top:204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108075</wp:posOffset>
                      </wp:positionV>
                      <wp:extent cx="804545" cy="68961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7.25pt;width:63.35pt;height:54.3pt" coordorigin="5435,1745" coordsize="1267,1086">
                      <v:oval id="shape_0" stroked="t" o:allowincell="t" style="position:absolute;left:5435;top:1745;width:1085;height:1085;mso-wrap-style:none;v-text-anchor:middle">
                        <v:imagedata r:id="rId3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616;top:210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745</wp:posOffset>
                      </wp:positionH>
                      <wp:positionV relativeFrom="paragraph">
                        <wp:posOffset>1301750</wp:posOffset>
                      </wp:positionV>
                      <wp:extent cx="689610" cy="369570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5pt;margin-top:102.5pt;width:54.3pt;height:29.1pt" coordorigin="6387,2050" coordsize="1086,582">
                      <v:oval id="shape_0" stroked="t" o:allowincell="t" style="position:absolute;left:6517;top:2050;width:542;height:542;mso-wrap-style:none;v-text-anchor:middle">
                        <v:imagedata r:id="rId3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387;top:208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1624965</wp:posOffset>
                      </wp:positionV>
                      <wp:extent cx="804545" cy="68961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55pt;margin-top:127.95pt;width:63.35pt;height:54.3pt" coordorigin="2991,2559" coordsize="1267,1086">
                      <v:oval id="shape_0" stroked="t" o:allowincell="t" style="position:absolute;left:2991;top:2559;width:1085;height:1085;mso-wrap-style:none;v-text-anchor:middle">
                        <v:imagedata r:id="rId3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172;top:2920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18640</wp:posOffset>
                      </wp:positionV>
                      <wp:extent cx="689610" cy="369570"/>
                      <wp:effectExtent l="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65pt;margin-top:143.2pt;width:54.3pt;height:29.1pt" coordorigin="3953,2864" coordsize="1086,582">
                      <v:oval id="shape_0" stroked="t" o:allowincell="t" style="position:absolute;left:4083;top:2864;width:542;height:542;mso-wrap-style:none;v-text-anchor:middle">
                        <v:imagedata r:id="rId4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953;top:290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630680</wp:posOffset>
                      </wp:positionV>
                      <wp:extent cx="804545" cy="689610"/>
                      <wp:effectExtent l="508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28.4pt;width:63.35pt;height:54.3pt" coordorigin="4629,2568" coordsize="1267,1086">
                      <v:oval id="shape_0" stroked="t" o:allowincell="t" style="position:absolute;left:4629;top:2568;width:1085;height:1085;mso-wrap-style:none;v-text-anchor:middle">
                        <v:imagedata r:id="rId4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810;top:292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43935</wp:posOffset>
                      </wp:positionH>
                      <wp:positionV relativeFrom="paragraph">
                        <wp:posOffset>1824355</wp:posOffset>
                      </wp:positionV>
                      <wp:extent cx="689610" cy="369570"/>
                      <wp:effectExtent l="0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05pt;margin-top:143.65pt;width:54.3pt;height:29.1pt" coordorigin="5581,2873" coordsize="1086,582">
                      <v:oval id="shape_0" stroked="t" o:allowincell="t" style="position:absolute;left:5711;top:2873;width:542;height:542;mso-wrap-style:none;v-text-anchor:middle">
                        <v:imagedata r:id="rId4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581;top:291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1645920</wp:posOffset>
                      </wp:positionV>
                      <wp:extent cx="804545" cy="68961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8pt;margin-top:129.6pt;width:63.35pt;height:54.3pt" coordorigin="6276,2592" coordsize="1267,1086">
                      <v:oval id="shape_0" stroked="t" o:allowincell="t" style="position:absolute;left:6276;top:2592;width:1085;height:1085;mso-wrap-style:none;v-text-anchor:middle">
                        <v:imagedata r:id="rId4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6457;top:295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44060</wp:posOffset>
                      </wp:positionH>
                      <wp:positionV relativeFrom="paragraph">
                        <wp:posOffset>1864995</wp:posOffset>
                      </wp:positionV>
                      <wp:extent cx="689610" cy="369570"/>
                      <wp:effectExtent l="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8pt;margin-top:146.85pt;width:54.3pt;height:29.1pt" coordorigin="7156,2937" coordsize="1086,582">
                      <v:oval id="shape_0" stroked="t" o:allowincell="t" style="position:absolute;left:7286;top:2937;width:542;height:542;mso-wrap-style:none;v-text-anchor:middle">
                        <v:imagedata r:id="rId4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156;top:297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istallin (bildet Kristall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elmäßiger Gitteraufbau (s.o.)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öd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451100</wp:posOffset>
                      </wp:positionH>
                      <wp:positionV relativeFrom="paragraph">
                        <wp:posOffset>804545</wp:posOffset>
                      </wp:positionV>
                      <wp:extent cx="804545" cy="689610"/>
                      <wp:effectExtent l="5080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3pt;margin-top:63.35pt;width:63.35pt;height:54.3pt" coordorigin="-3860,1267" coordsize="1267,1086">
                      <v:oval id="shape_0" stroked="t" o:allowincell="t" style="position:absolute;left:-3860;top:1267;width:1085;height:1085;mso-wrap-style:none;v-text-anchor:middle">
                        <v:imagedata r:id="rId5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3679;top:1628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6580</wp:posOffset>
                      </wp:positionH>
                      <wp:positionV relativeFrom="paragraph">
                        <wp:posOffset>998220</wp:posOffset>
                      </wp:positionV>
                      <wp:extent cx="689610" cy="369570"/>
                      <wp:effectExtent l="0" t="571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5.4pt;margin-top:78.6pt;width:54.3pt;height:29.1pt" coordorigin="-2908,1572" coordsize="1086,582">
                      <v:oval id="shape_0" stroked="t" o:allowincell="t" style="position:absolute;left:-2778;top:1572;width:542;height:542;mso-wrap-style:none;v-text-anchor:middle">
                        <v:imagedata r:id="rId5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908;top:1611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416685</wp:posOffset>
                      </wp:positionH>
                      <wp:positionV relativeFrom="paragraph">
                        <wp:posOffset>808990</wp:posOffset>
                      </wp:positionV>
                      <wp:extent cx="804545" cy="689610"/>
                      <wp:effectExtent l="5080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1.55pt;margin-top:63.7pt;width:63.35pt;height:54.3pt" coordorigin="-2231,1274" coordsize="1267,1086">
                      <v:oval id="shape_0" stroked="t" o:allowincell="t" style="position:absolute;left:-2231;top:1274;width:1085;height:1085;mso-wrap-style:none;v-text-anchor:middle">
                        <v:imagedata r:id="rId5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050;top:1635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12165</wp:posOffset>
                      </wp:positionH>
                      <wp:positionV relativeFrom="paragraph">
                        <wp:posOffset>1002665</wp:posOffset>
                      </wp:positionV>
                      <wp:extent cx="689610" cy="369570"/>
                      <wp:effectExtent l="0" t="571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95pt;margin-top:78.95pt;width:54.3pt;height:29.1pt" coordorigin="-1279,1579" coordsize="1086,582">
                      <v:oval id="shape_0" stroked="t" o:allowincell="t" style="position:absolute;left:-1149;top:1579;width:542;height:542;mso-wrap-style:none;v-text-anchor:middle">
                        <v:imagedata r:id="rId5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279;top:1618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931670</wp:posOffset>
                      </wp:positionH>
                      <wp:positionV relativeFrom="paragraph">
                        <wp:posOffset>1351280</wp:posOffset>
                      </wp:positionV>
                      <wp:extent cx="804545" cy="689610"/>
                      <wp:effectExtent l="5080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2.1pt;margin-top:106.4pt;width:63.35pt;height:54.3pt" coordorigin="-3042,2128" coordsize="1267,1086">
                      <v:oval id="shape_0" stroked="t" o:allowincell="t" style="position:absolute;left:-3042;top:2128;width:1085;height:1085;mso-wrap-style:none;v-text-anchor:middle">
                        <v:imagedata r:id="rId5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861;top:248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320800</wp:posOffset>
                      </wp:positionH>
                      <wp:positionV relativeFrom="paragraph">
                        <wp:posOffset>1544955</wp:posOffset>
                      </wp:positionV>
                      <wp:extent cx="689610" cy="369570"/>
                      <wp:effectExtent l="0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4pt;margin-top:121.65pt;width:54.3pt;height:29.1pt" coordorigin="-2080,2433" coordsize="1086,582">
                      <v:oval id="shape_0" stroked="t" o:allowincell="t" style="position:absolute;left:-1950;top:2433;width:542;height:542;mso-wrap-style:none;v-text-anchor:middle">
                        <v:imagedata r:id="rId6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080;top:247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91540</wp:posOffset>
                      </wp:positionH>
                      <wp:positionV relativeFrom="paragraph">
                        <wp:posOffset>1356995</wp:posOffset>
                      </wp:positionV>
                      <wp:extent cx="804545" cy="689610"/>
                      <wp:effectExtent l="5080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0.2pt;margin-top:106.85pt;width:63.35pt;height:54.3pt" coordorigin="-1404,2137" coordsize="1267,1086">
                      <v:oval id="shape_0" stroked="t" o:allowincell="t" style="position:absolute;left:-1404;top:2137;width:1085;height:1085;mso-wrap-style:none;v-text-anchor:middle">
                        <v:imagedata r:id="rId6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1223;top:2498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87020</wp:posOffset>
                      </wp:positionH>
                      <wp:positionV relativeFrom="paragraph">
                        <wp:posOffset>1550670</wp:posOffset>
                      </wp:positionV>
                      <wp:extent cx="689610" cy="369570"/>
                      <wp:effectExtent l="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2.6pt;margin-top:122.1pt;width:54.3pt;height:29.1pt" coordorigin="-452,2442" coordsize="1086,582">
                      <v:oval id="shape_0" stroked="t" o:allowincell="t" style="position:absolute;left:-322;top:2442;width:542;height:542;mso-wrap-style:none;v-text-anchor:middle">
                        <v:imagedata r:id="rId6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452;top:2481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169285</wp:posOffset>
                      </wp:positionH>
                      <wp:positionV relativeFrom="paragraph">
                        <wp:posOffset>1162050</wp:posOffset>
                      </wp:positionV>
                      <wp:extent cx="612140" cy="0"/>
                      <wp:effectExtent l="0" t="47625" r="0" b="476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9.55pt,91.5pt" to="-201.4pt,91.5pt" stroked="t" o:allowincell="t" style="position:absolute">
                      <v:stroke color="black" weight="31680" endarrow="block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470535</wp:posOffset>
                      </wp:positionV>
                      <wp:extent cx="804545" cy="689610"/>
                      <wp:effectExtent l="5080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95pt;margin-top:37.05pt;width:63.35pt;height:54.3pt" coordorigin="1479,741" coordsize="1267,1086">
                      <v:oval id="shape_0" stroked="t" o:allowincell="t" style="position:absolute;left:1479;top:741;width:1085;height:1085;mso-wrap-style:none;v-text-anchor:middle">
                        <v:imagedata r:id="rId6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660;top:110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617855</wp:posOffset>
                      </wp:positionV>
                      <wp:extent cx="689610" cy="369570"/>
                      <wp:effectExtent l="0" t="571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6pt;margin-top:48.65pt;width:54.3pt;height:29.1pt" coordorigin="2512,973" coordsize="1086,582">
                      <v:oval id="shape_0" stroked="t" o:allowincell="t" style="position:absolute;left:2642;top:973;width:542;height:542;mso-wrap-style:none;v-text-anchor:middle">
                        <v:imagedata r:id="rId6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512;top:101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513715</wp:posOffset>
                      </wp:positionV>
                      <wp:extent cx="804545" cy="689610"/>
                      <wp:effectExtent l="508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45pt;margin-top:40.45pt;width:63.35pt;height:54.3pt" coordorigin="3189,809" coordsize="1267,1086">
                      <v:oval id="shape_0" stroked="t" o:allowincell="t" style="position:absolute;left:3189;top:809;width:1085;height:1085;mso-wrap-style:none;v-text-anchor:middle">
                        <v:imagedata r:id="rId7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370;top:1170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554990</wp:posOffset>
                      </wp:positionV>
                      <wp:extent cx="689610" cy="369570"/>
                      <wp:effectExtent l="0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05pt;margin-top:43.7pt;width:54.3pt;height:29.1pt" coordorigin="4141,874" coordsize="1086,582">
                      <v:oval id="shape_0" stroked="t" o:allowincell="t" style="position:absolute;left:4271;top:874;width:542;height:542;mso-wrap-style:none;v-text-anchor:middle">
                        <v:imagedata r:id="rId7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141;top:91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3195</wp:posOffset>
                      </wp:positionV>
                      <wp:extent cx="804545" cy="689610"/>
                      <wp:effectExtent l="5080" t="508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85pt;margin-top:112.85pt;width:63.35pt;height:54.3pt" coordorigin="1517,2257" coordsize="1267,1086">
                      <v:oval id="shape_0" stroked="t" o:allowincell="t" style="position:absolute;left:1517;top:2257;width:1085;height:1085;mso-wrap-style:none;v-text-anchor:middle">
                        <v:imagedata r:id="rId7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1698;top:2618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549400</wp:posOffset>
                      </wp:positionV>
                      <wp:extent cx="689610" cy="369570"/>
                      <wp:effectExtent l="0" t="571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6.5pt;margin-top:122pt;width:54.3pt;height:29.1pt" coordorigin="2530,2440" coordsize="1086,582">
                      <v:oval id="shape_0" stroked="t" o:allowincell="t" style="position:absolute;left:2660;top:2440;width:542;height:542;mso-wrap-style:none;v-text-anchor:middle">
                        <v:imagedata r:id="rId7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2530;top:247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1379220</wp:posOffset>
                      </wp:positionV>
                      <wp:extent cx="804545" cy="689610"/>
                      <wp:effectExtent l="5080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3pt;margin-top:108.6pt;width:63.35pt;height:54.3pt" coordorigin="3206,2172" coordsize="1267,1086">
                      <v:oval id="shape_0" stroked="t" o:allowincell="t" style="position:absolute;left:3206;top:2172;width:1085;height:1085;mso-wrap-style:none;v-text-anchor:middle">
                        <v:imagedata r:id="rId7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387;top:253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636395</wp:posOffset>
                      </wp:positionV>
                      <wp:extent cx="689610" cy="369570"/>
                      <wp:effectExtent l="0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4pt;margin-top:128.85pt;width:54.3pt;height:29.1pt" coordorigin="4208,2577" coordsize="1086,582">
                      <v:oval id="shape_0" stroked="t" o:allowincell="t" style="position:absolute;left:4338;top:2577;width:542;height:542;mso-wrap-style:none;v-text-anchor:middle">
                        <v:imagedata r:id="rId8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4208;top:261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06805</wp:posOffset>
                      </wp:positionV>
                      <wp:extent cx="0" cy="35433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87.15pt" to="102.85pt,115pt" stroked="t" o:allowincell="t" style="position:absolute;flip:y">
                      <v:stroke color="black" weight="1908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1098550</wp:posOffset>
                      </wp:positionV>
                      <wp:extent cx="0" cy="35433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35pt,86.5pt" to="187.35pt,114.35pt" stroked="t" o:allowincell="t" style="position:absolute;flip:y">
                      <v:stroke color="black" weight="1908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995045</wp:posOffset>
                      </wp:positionV>
                      <wp:extent cx="6350" cy="553720"/>
                      <wp:effectExtent l="36830" t="0" r="3683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55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7pt,78.35pt" to="143.15pt,121.9pt" stroked="t" o:allowincell="t" style="position:absolute;flip:y">
                      <v:stroke color="black" weight="1908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54405</wp:posOffset>
                      </wp:positionV>
                      <wp:extent cx="6350" cy="553720"/>
                      <wp:effectExtent l="36830" t="0" r="3683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80" cy="55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25pt,75.15pt" to="229.7pt,118.7pt" stroked="t" o:allowincell="t" style="position:absolute;flip:y">
                      <v:stroke color="black" weight="19080" startarrow="classic" endarrow="classic" startarrowwidth="medium" startarrowlength="long" endarrowwidth="medium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Verschiebungen im Gitter führt zur Abstoßung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Arial" w:ascii="Arial" w:hAnsi="Arial"/>
                <w:sz w:val="28"/>
                <w:szCs w:val="28"/>
              </w:rPr>
              <w:t xml:space="preserve"> Der Kristall bric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239135</wp:posOffset>
                      </wp:positionH>
                      <wp:positionV relativeFrom="paragraph">
                        <wp:posOffset>883920</wp:posOffset>
                      </wp:positionV>
                      <wp:extent cx="817880" cy="630555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Dru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Schla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49.65pt;mso-wrap-distance-left:9.05pt;mso-wrap-distance-right:9.05pt;mso-wrap-distance-top:0pt;mso-wrap-distance-bottom:0pt;margin-top:69.6pt;mso-position-vertical-relative:text;margin-left:-25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Dru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Schl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113155</wp:posOffset>
                      </wp:positionV>
                      <wp:extent cx="1687195" cy="33401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  <w:szCs w:val="32"/>
                                    </w:rPr>
                                    <w:t>Abstoßu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85pt;height:26.3pt;mso-wrap-distance-left:9.05pt;mso-wrap-distance-right:9.05pt;mso-wrap-distance-top:0pt;mso-wrap-distance-bottom:0pt;margin-top:87.65pt;mso-position-vertical-relative:text;margin-left: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Abstoß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Gut in Wasser löslich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02305</wp:posOffset>
                      </wp:positionH>
                      <wp:positionV relativeFrom="paragraph">
                        <wp:posOffset>677545</wp:posOffset>
                      </wp:positionV>
                      <wp:extent cx="689610" cy="369570"/>
                      <wp:effectExtent l="0" t="571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2.15pt;margin-top:53.35pt;width:54.3pt;height:29.1pt" coordorigin="-5043,1067" coordsize="1086,582">
                      <v:oval id="shape_0" stroked="t" o:allowincell="t" style="position:absolute;left:-4913;top:1067;width:542;height:542;mso-wrap-style:none;v-text-anchor:middle">
                        <v:imagedata r:id="rId8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5043;top:110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775585</wp:posOffset>
                      </wp:positionH>
                      <wp:positionV relativeFrom="paragraph">
                        <wp:posOffset>502285</wp:posOffset>
                      </wp:positionV>
                      <wp:extent cx="804545" cy="68961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8.55pt;margin-top:39.55pt;width:63.35pt;height:54.3pt" coordorigin="-4371,791" coordsize="1267,1086">
                      <v:oval id="shape_0" stroked="t" o:allowincell="t" style="position:absolute;left:-4371;top:791;width:1085;height:1085;mso-wrap-style:none;v-text-anchor:middle">
                        <v:imagedata r:id="rId8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4190;top:1152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165350</wp:posOffset>
                      </wp:positionH>
                      <wp:positionV relativeFrom="paragraph">
                        <wp:posOffset>702945</wp:posOffset>
                      </wp:positionV>
                      <wp:extent cx="689610" cy="369570"/>
                      <wp:effectExtent l="0" t="571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0.5pt;margin-top:55.35pt;width:54.3pt;height:29.1pt" coordorigin="-3410,1107" coordsize="1086,582">
                      <v:oval id="shape_0" stroked="t" o:allowincell="t" style="position:absolute;left:-3280;top:1107;width:542;height:542;mso-wrap-style:none;v-text-anchor:middle">
                        <v:imagedata r:id="rId8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3410;top:114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81680</wp:posOffset>
                      </wp:positionH>
                      <wp:positionV relativeFrom="paragraph">
                        <wp:posOffset>1031875</wp:posOffset>
                      </wp:positionV>
                      <wp:extent cx="804545" cy="689610"/>
                      <wp:effectExtent l="5080" t="5080" r="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8.4pt;margin-top:81.25pt;width:63.35pt;height:54.3pt" coordorigin="-5168,1625" coordsize="1267,1086">
                      <v:oval id="shape_0" stroked="t" o:allowincell="t" style="position:absolute;left:-5168;top:1625;width:1085;height:1085;mso-wrap-style:none;v-text-anchor:middle">
                        <v:imagedata r:id="rId8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4987;top:198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77160</wp:posOffset>
                      </wp:positionH>
                      <wp:positionV relativeFrom="paragraph">
                        <wp:posOffset>1225550</wp:posOffset>
                      </wp:positionV>
                      <wp:extent cx="689610" cy="369570"/>
                      <wp:effectExtent l="0" t="571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10.8pt;margin-top:96.5pt;width:54.3pt;height:29.1pt" coordorigin="-4216,1930" coordsize="1086,582">
                      <v:oval id="shape_0" stroked="t" o:allowincell="t" style="position:absolute;left:-4086;top:1930;width:542;height:542;mso-wrap-style:none;v-text-anchor:middle">
                        <v:imagedata r:id="rId91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4216;top:1969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235835</wp:posOffset>
                      </wp:positionH>
                      <wp:positionV relativeFrom="paragraph">
                        <wp:posOffset>1047115</wp:posOffset>
                      </wp:positionV>
                      <wp:extent cx="804545" cy="689610"/>
                      <wp:effectExtent l="5080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6.05pt;margin-top:82.45pt;width:63.35pt;height:54.3pt" coordorigin="-3521,1649" coordsize="1267,1086">
                      <v:oval id="shape_0" stroked="t" o:allowincell="t" style="position:absolute;left:-3521;top:1649;width:1085;height:1085;mso-wrap-style:none;v-text-anchor:middle">
                        <v:imagedata r:id="rId93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3340;top:2010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631315</wp:posOffset>
                      </wp:positionH>
                      <wp:positionV relativeFrom="paragraph">
                        <wp:posOffset>1240790</wp:posOffset>
                      </wp:positionV>
                      <wp:extent cx="689610" cy="369570"/>
                      <wp:effectExtent l="0" t="571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8.45pt;margin-top:97.7pt;width:54.3pt;height:29.1pt" coordorigin="-2569,1954" coordsize="1086,582">
                      <v:oval id="shape_0" stroked="t" o:allowincell="t" style="position:absolute;left:-2439;top:1954;width:542;height:542;mso-wrap-style:none;v-text-anchor:middle">
                        <v:imagedata r:id="rId95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2569;top:1993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704975</wp:posOffset>
                      </wp:positionH>
                      <wp:positionV relativeFrom="paragraph">
                        <wp:posOffset>1639570</wp:posOffset>
                      </wp:positionV>
                      <wp:extent cx="506095" cy="401320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401400"/>
                                <a:chOff x="0" y="0"/>
                                <a:chExt cx="506160" cy="4014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55800" y="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64320" y="21204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25956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4.3pt;margin-top:129.05pt;width:39.85pt;height:31.6pt" coordorigin="-2686,2581" coordsize="797,632">
                      <v:oval id="shape_0" fillcolor="blue" stroked="t" o:allowincell="t" style="position:absolute;left:-2597;top:2582;width:536;height:526;mso-wrap-style:none;v-text-anchor:middle;rotation:18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2111;top:2916;width:222;height:222;mso-wrap-style:none;v-text-anchor:middle;rotation:18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2685;top:2991;width:222;height:222;mso-wrap-style:none;v-text-anchor:middle;rotation:180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56515" distR="93980" simplePos="0" locked="0" layoutInCell="1" allowOverlap="1" relativeHeight="34">
                      <wp:simplePos x="0" y="0"/>
                      <wp:positionH relativeFrom="column">
                        <wp:posOffset>-1648460</wp:posOffset>
                      </wp:positionH>
                      <wp:positionV relativeFrom="paragraph">
                        <wp:posOffset>711200</wp:posOffset>
                      </wp:positionV>
                      <wp:extent cx="549275" cy="56832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568440"/>
                                <a:chOff x="0" y="0"/>
                                <a:chExt cx="549360" cy="568440"/>
                              </a:xfrm>
                            </wpg:grpSpPr>
                            <wps:wsp>
                              <wps:cNvSpPr/>
                              <wps:spPr>
                                <a:xfrm rot="3528000">
                                  <a:off x="60840" y="16848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28000">
                                  <a:off x="150840" y="2628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28000">
                                  <a:off x="380520" y="31320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5pt;margin-top:58.1pt;width:36.3pt;height:37.6pt" coordorigin="-2500,1162" coordsize="726,752">
                      <v:oval id="shape_0" fillcolor="blue" stroked="t" o:allowincell="t" style="position:absolute;left:-2501;top:1386;width:536;height:526;mso-wrap-style:none;v-text-anchor:middle;rotation:59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2359;top:1161;width:222;height:222;mso-wrap-style:none;v-text-anchor:middle;rotation:59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1997;top:1613;width:222;height:222;mso-wrap-style:none;v-text-anchor:middle;rotation:59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50800" distR="91440" simplePos="0" locked="0" layoutInCell="1" allowOverlap="1" relativeHeight="35">
                      <wp:simplePos x="0" y="0"/>
                      <wp:positionH relativeFrom="column">
                        <wp:posOffset>-1285875</wp:posOffset>
                      </wp:positionH>
                      <wp:positionV relativeFrom="paragraph">
                        <wp:posOffset>1390015</wp:posOffset>
                      </wp:positionV>
                      <wp:extent cx="560070" cy="56261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0160" cy="562680"/>
                                <a:chOff x="0" y="0"/>
                                <a:chExt cx="560160" cy="562680"/>
                              </a:xfrm>
                            </wpg:grpSpPr>
                            <wps:wsp>
                              <wps:cNvSpPr/>
                              <wps:spPr>
                                <a:xfrm rot="7783800">
                                  <a:off x="66960" y="7056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83800">
                                  <a:off x="389520" y="8028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83800">
                                  <a:off x="193320" y="3913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6pt;margin-top:115pt;width:36.5pt;height:36.45pt" coordorigin="-1920,2300" coordsize="730,729">
                      <v:oval id="shape_0" fillcolor="blue" stroked="t" o:allowincell="t" style="position:absolute;left:-1920;top:2300;width:536;height:526;mso-wrap-style:none;v-text-anchor:middle;rotation:13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1412;top:2315;width:222;height:222;mso-wrap-style:none;v-text-anchor:middle;rotation:13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1721;top:2805;width:222;height:222;mso-wrap-style:none;v-text-anchor:middle;rotation:130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56515" distR="93980" simplePos="0" locked="0" layoutInCell="1" allowOverlap="1" relativeHeight="36">
                      <wp:simplePos x="0" y="0"/>
                      <wp:positionH relativeFrom="column">
                        <wp:posOffset>-2487930</wp:posOffset>
                      </wp:positionH>
                      <wp:positionV relativeFrom="paragraph">
                        <wp:posOffset>1526540</wp:posOffset>
                      </wp:positionV>
                      <wp:extent cx="549275" cy="56832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568440"/>
                                <a:chOff x="0" y="0"/>
                                <a:chExt cx="549360" cy="568440"/>
                              </a:xfrm>
                            </wpg:grpSpPr>
                            <wps:wsp>
                              <wps:cNvSpPr/>
                              <wps:spPr>
                                <a:xfrm rot="3528000">
                                  <a:off x="60840" y="16848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28000">
                                  <a:off x="150840" y="2628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528000">
                                  <a:off x="380520" y="31320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1.1pt;margin-top:122.3pt;width:36.3pt;height:37.55pt" coordorigin="-3822,2446" coordsize="726,751">
                      <v:oval id="shape_0" fillcolor="blue" stroked="t" o:allowincell="t" style="position:absolute;left:-3823;top:2669;width:536;height:526;mso-wrap-style:none;v-text-anchor:middle;rotation:59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3681;top:2445;width:222;height:222;mso-wrap-style:none;v-text-anchor:middle;rotation:59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-3319;top:2897;width:222;height:222;mso-wrap-style:none;v-text-anchor:middle;rotation:59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953135</wp:posOffset>
                      </wp:positionH>
                      <wp:positionV relativeFrom="paragraph">
                        <wp:posOffset>1108710</wp:posOffset>
                      </wp:positionV>
                      <wp:extent cx="701675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5.05pt,87.3pt" to="-19.85pt,87.3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Wasserteilchen können Ionen aus dem Gitterverband herauslösen</w:t>
            </w:r>
          </w:p>
        </w:tc>
      </w:tr>
      <w:tr>
        <w:trPr/>
        <w:tc>
          <w:tcPr>
            <w:tcW w:w="10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1720</wp:posOffset>
                      </wp:positionH>
                      <wp:positionV relativeFrom="paragraph">
                        <wp:posOffset>217805</wp:posOffset>
                      </wp:positionV>
                      <wp:extent cx="506095" cy="401320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401400"/>
                                <a:chOff x="0" y="0"/>
                                <a:chExt cx="506160" cy="40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6660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6pt;margin-top:17.15pt;width:39.85pt;height:31.6pt" coordorigin="5672,343" coordsize="797,632">
                      <v:oval id="shape_0" fillcolor="blue" stroked="t" o:allowincell="t" style="position:absolute;left:5844;top:448;width:536;height:526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5672;top:418;width:222;height:222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6246;top:343;width:222;height:222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06695</wp:posOffset>
                      </wp:positionH>
                      <wp:positionV relativeFrom="paragraph">
                        <wp:posOffset>461645</wp:posOffset>
                      </wp:positionV>
                      <wp:extent cx="804545" cy="689610"/>
                      <wp:effectExtent l="5080" t="5080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689760"/>
                                <a:chOff x="0" y="0"/>
                                <a:chExt cx="80460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9760" cy="6897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840" y="22932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l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85pt;margin-top:36.35pt;width:63.35pt;height:54.3pt" coordorigin="8357,727" coordsize="1267,1086">
                      <v:oval id="shape_0" stroked="t" o:allowincell="t" style="position:absolute;left:8357;top:727;width:1085;height:1085;mso-wrap-style:none;v-text-anchor:middle">
                        <v:imagedata r:id="rId97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538;top:1088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43780</wp:posOffset>
                      </wp:positionH>
                      <wp:positionV relativeFrom="paragraph">
                        <wp:posOffset>593090</wp:posOffset>
                      </wp:positionV>
                      <wp:extent cx="401320" cy="50609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400" cy="506160"/>
                                <a:chOff x="0" y="0"/>
                                <a:chExt cx="401400" cy="506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880" y="11196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2040" y="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59560" y="3643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1pt;margin-top:46.7pt;width:31.85pt;height:39.85pt" coordorigin="7622,934" coordsize="637,797">
                      <v:oval id="shape_0" fillcolor="blue" stroked="t" o:allowincell="t" style="position:absolute;left:7623;top:1111;width:536;height:526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7962;top:934;width:222;height:222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8037;top:1507;width:222;height:222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032500</wp:posOffset>
                      </wp:positionH>
                      <wp:positionV relativeFrom="paragraph">
                        <wp:posOffset>545465</wp:posOffset>
                      </wp:positionV>
                      <wp:extent cx="401320" cy="50609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400" cy="506160"/>
                                <a:chOff x="0" y="0"/>
                                <a:chExt cx="401400" cy="506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3360" y="5868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7520" y="3643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5pt;margin-top:42.9pt;width:31.85pt;height:39.85pt" coordorigin="9500,858" coordsize="637,797">
                      <v:oval id="shape_0" fillcolor="blue" stroked="t" o:allowincell="t" style="position:absolute;left:9600;top:952;width:536;height:526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9575;top:1433;width:222;height:222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9500;top:859;width:222;height:222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46065</wp:posOffset>
                      </wp:positionH>
                      <wp:positionV relativeFrom="paragraph">
                        <wp:posOffset>41910</wp:posOffset>
                      </wp:positionV>
                      <wp:extent cx="518160" cy="406400"/>
                      <wp:effectExtent l="635" t="0" r="635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8040" cy="406440"/>
                                <a:chOff x="0" y="0"/>
                                <a:chExt cx="518040" cy="406440"/>
                              </a:xfrm>
                            </wpg:grpSpPr>
                            <wps:wsp>
                              <wps:cNvSpPr/>
                              <wps:spPr>
                                <a:xfrm rot="11039400">
                                  <a:off x="71640" y="1116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39400">
                                  <a:off x="371880" y="23760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39400">
                                  <a:off x="4680" y="2599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.25pt;margin-top:4.15pt;width:40.05pt;height:30.7pt" coordorigin="8425,83" coordsize="801,614">
                      <v:oval id="shape_0" fillcolor="blue" stroked="t" o:allowincell="t" style="position:absolute;left:8531;top:84;width:536;height:526;mso-wrap-style:none;v-text-anchor:middle;rotation:184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9004;top:440;width:222;height:222;mso-wrap-style:none;v-text-anchor:middle;rotation:184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8426;top:475;width:222;height:222;mso-wrap-style:none;v-text-anchor:middle;rotation:184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1167130</wp:posOffset>
                      </wp:positionV>
                      <wp:extent cx="506095" cy="401320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6160" cy="401400"/>
                                <a:chOff x="0" y="0"/>
                                <a:chExt cx="506160" cy="40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6660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95pt;margin-top:91.9pt;width:39.85pt;height:31.6pt" coordorigin="8539,1838" coordsize="797,632">
                      <v:oval id="shape_0" fillcolor="blue" stroked="t" o:allowincell="t" style="position:absolute;left:8711;top:1943;width:536;height:526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8539;top:1913;width:222;height:222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9113;top:1838;width:222;height:222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182245</wp:posOffset>
                      </wp:positionV>
                      <wp:extent cx="689610" cy="369570"/>
                      <wp:effectExtent l="0" t="571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760" cy="369720"/>
                                <a:chOff x="0" y="0"/>
                                <a:chExt cx="689760" cy="36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344880" cy="3448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68976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a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vertAlign w:val="superscript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5pt;margin-top:14.35pt;width:54.3pt;height:29.1pt" coordorigin="5847,287" coordsize="1086,582">
                      <v:oval id="shape_0" stroked="t" o:allowincell="t" style="position:absolute;left:5977;top:287;width:542;height:542;mso-wrap-style:none;v-text-anchor:middle">
                        <v:imagedata r:id="rId99" o:detectmouseclick="t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47;top:326;width:1085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03505" distR="113030" simplePos="0" locked="0" layoutInCell="1" allowOverlap="1" relativeHeight="3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83185</wp:posOffset>
                      </wp:positionV>
                      <wp:extent cx="408305" cy="52324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240" cy="523080"/>
                                <a:chOff x="0" y="0"/>
                                <a:chExt cx="408240" cy="523080"/>
                              </a:xfrm>
                            </wpg:grpSpPr>
                            <wps:wsp>
                              <wps:cNvSpPr/>
                              <wps:spPr>
                                <a:xfrm rot="5760000">
                                  <a:off x="13680" y="10584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60000">
                                  <a:off x="250200" y="684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60000">
                                  <a:off x="259560" y="37440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4pt;margin-top:7.1pt;width:30.55pt;height:40.1pt" coordorigin="6608,142" coordsize="611,802">
                      <v:oval id="shape_0" fillcolor="blue" stroked="t" o:allowincell="t" style="position:absolute;left:6608;top:298;width:536;height:526;mso-wrap-style:none;v-text-anchor:middle;rotation:96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6981;top:142;width:222;height:222;mso-wrap-style:none;v-text-anchor:middle;rotation:96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6996;top:721;width:222;height:222;mso-wrap-style:none;v-text-anchor:middle;rotation:96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48990</wp:posOffset>
                      </wp:positionH>
                      <wp:positionV relativeFrom="paragraph">
                        <wp:posOffset>174625</wp:posOffset>
                      </wp:positionV>
                      <wp:extent cx="401320" cy="50609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1400" cy="506160"/>
                                <a:chOff x="0" y="0"/>
                                <a:chExt cx="401400" cy="5061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3360" y="5868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7520" y="36432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7pt;margin-top:13.7pt;width:31.85pt;height:39.85pt" coordorigin="5274,274" coordsize="637,797">
                      <v:oval id="shape_0" fillcolor="blue" stroked="t" o:allowincell="t" style="position:absolute;left:5374;top:368;width:536;height:526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5349;top:849;width:222;height:222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5274;top:275;width:222;height:222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100330</wp:posOffset>
                      </wp:positionV>
                      <wp:extent cx="519430" cy="40640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480" cy="406440"/>
                                <a:chOff x="0" y="0"/>
                                <a:chExt cx="519480" cy="406440"/>
                              </a:xfrm>
                            </wpg:grpSpPr>
                            <wps:wsp>
                              <wps:cNvSpPr/>
                              <wps:spPr>
                                <a:xfrm rot="11082600">
                                  <a:off x="73800" y="13320"/>
                                  <a:ext cx="340920" cy="3348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82600">
                                  <a:off x="372600" y="24156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82600">
                                  <a:off x="5400" y="258840"/>
                                  <a:ext cx="141480" cy="1414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000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8pt;margin-top:8.9pt;width:40.05pt;height:30.55pt" coordorigin="6016,178" coordsize="801,611">
                      <v:oval id="shape_0" fillcolor="blue" stroked="t" o:allowincell="t" style="position:absolute;left:6124;top:179;width:536;height:526;mso-wrap-style:none;v-text-anchor:middle;rotation:185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6594;top:538;width:222;height:222;mso-wrap-style:none;v-text-anchor:middle;rotation:185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fillcolor="blue" stroked="t" o:allowincell="t" style="position:absolute;left:6016;top:565;width:222;height:222;mso-wrap-style:none;v-text-anchor:middle;rotation:185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tfähigkeit von Schmelzen und Lösunge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n Lösungen und Schmelzen sind die Ionen beweglich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Arial" w:ascii="Arial" w:hAnsi="Arial"/>
                <w:sz w:val="28"/>
                <w:szCs w:val="28"/>
              </w:rPr>
              <w:t xml:space="preserve"> Bewegte Ladungen = Str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0:33:00Z</dcterms:created>
  <dc:creator>tl</dc:creator>
  <dc:description/>
  <dc:language>en-US</dc:language>
  <cp:lastModifiedBy>tl</cp:lastModifiedBy>
  <dcterms:modified xsi:type="dcterms:W3CDTF">2008-03-09T20:43:00Z</dcterms:modified>
  <cp:revision>3</cp:revision>
  <dc:subject/>
  <dc:title>Lernzirkel „Salze“: Zusammenfassung</dc:title>
</cp:coreProperties>
</file>